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ԾՁԲ-21/19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դեռատիզացիոն և դեզինսեկցիոն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ԵՄ-ԳՀԾՁԲ-21/19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մարտի 5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62"/>
        <w:gridCol w:w="2076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ռատիզացիոն ծառայություն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Հակահամաճարակային արշավախումբ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Քլին-Քլ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3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Երևանի կանխարգելիչ ախտահանում» ՓԲ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զինսեկցիոն ծառայություն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Հակահամաճարակային արշավախումբ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Քլին-Քլ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խտահանման կենտրոն» ՓԲ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238"/>
        <w:gridCol w:w="3244"/>
        <w:gridCol w:w="1373"/>
        <w:gridCol w:w="2225"/>
      </w:tblGrid>
      <w:tr>
        <w:trPr>
          <w:trHeight w:val="56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1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24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Հակահամաճարակային արշավախումբ» ՍՊ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50,000.00</w:t>
            </w:r>
          </w:p>
        </w:tc>
      </w:tr>
      <w:tr>
        <w:trPr>
          <w:trHeight w:val="22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Քլին-Քլին» ՍՊ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249,000.00</w:t>
            </w:r>
          </w:p>
        </w:tc>
      </w:tr>
      <w:tr>
        <w:trPr>
          <w:trHeight w:val="22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Երևանի կանխարգելիչ ախտահանում» ՓԲ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1,950,000.00</w:t>
            </w:r>
          </w:p>
        </w:tc>
      </w:tr>
      <w:tr>
        <w:trPr>
          <w:trHeight w:val="21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Հակահամաճարակային արշավախումբ» ՍՊ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250,000.00</w:t>
            </w:r>
          </w:p>
        </w:tc>
      </w:tr>
      <w:tr>
        <w:trPr>
          <w:trHeight w:val="22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Քլին-Քլին» ՍՊ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249,000.00</w:t>
            </w:r>
          </w:p>
        </w:tc>
      </w:tr>
      <w:tr>
        <w:trPr>
          <w:trHeight w:val="26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խտահանման կենտրոն» ՓԲ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>1,25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ԾՁԲ-21/19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2Char">
    <w:name w:val="Body Text Indent 2 Char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USS</cp:lastModifiedBy>
  <cp:lastPrinted>2021-02-19T18:58:00Z</cp:lastPrinted>
  <dcterms:modified xsi:type="dcterms:W3CDTF">2021-03-06T14:25:00Z</dcterms:modified>
  <cp:revision>74</cp:revision>
  <dc:subject/>
  <dc:title>Ð²Úî²ð²ðàôÂÚàôÜ ´²ò  ÀÜÂ²ò²Î²ðàì  ÜàôØ   Î²î²ðºÈàô  Ø²êÆÜ</dc:title>
</cp:coreProperties>
</file>